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上海中医药大学博士</w:t>
      </w:r>
      <w:r>
        <w:rPr>
          <w:rFonts w:eastAsia="黑体;SimHei" w:ascii="黑体;SimHei" w:hAnsi="黑体;SimHei"/>
          <w:b/>
          <w:sz w:val="30"/>
          <w:szCs w:val="30"/>
        </w:rPr>
        <w:t>/</w:t>
      </w:r>
      <w:r>
        <w:rPr>
          <w:rFonts w:ascii="黑体;SimHei" w:hAnsi="黑体;SimHei" w:eastAsia="黑体;SimHei"/>
          <w:b/>
          <w:sz w:val="30"/>
          <w:szCs w:val="30"/>
        </w:rPr>
        <w:t>硕士研究生文献综述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 xml:space="preserve">评 分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76"/>
        <w:gridCol w:w="992"/>
        <w:gridCol w:w="132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研究生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文献综述完成时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献综述题目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引用文献情况：英文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篇；日文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篇；其他语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期刊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种，中文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篇；其他语种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>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专著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本，文献时间跨度从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年至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际得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全面收集了与综述有关的文献资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充分介绍了主要学术观点，主要学派及其代表者和研究沿革，无主要遗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科学地评价已有的学术观点和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在已有理论和成果的基础上阐明本人的观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是否能预示今后能发展趋势及研究方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行文是否流畅，综述能力如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312" w:after="312"/>
              <w:ind w:firstLine="3600"/>
              <w:rPr>
                <w:sz w:val="24"/>
              </w:rPr>
            </w:pPr>
            <w:r>
              <w:rPr>
                <w:sz w:val="24"/>
              </w:rPr>
              <w:t>导师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before="312" w:after="312"/>
              <w:ind w:firstLine="300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：评阅意见请导师本人亲自撰写</w:t>
      </w:r>
      <w:r>
        <w:rPr/>
        <w:t>，</w:t>
      </w:r>
      <w:r>
        <w:rPr/>
        <w:t>并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48:00Z</dcterms:created>
  <dc:creator>MC SYSTEM</dc:creator>
  <dc:description/>
  <cp:keywords/>
  <dc:language>en-US</dc:language>
  <cp:lastModifiedBy>YJSY</cp:lastModifiedBy>
  <dcterms:modified xsi:type="dcterms:W3CDTF">2017-02-17T05:32:00Z</dcterms:modified>
  <cp:revision>4</cp:revision>
  <dc:subject/>
  <dc:title>上海中医药大学博士/硕士研究生文献综述</dc:title>
</cp:coreProperties>
</file>